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-S3. Prediction of human NRP same as by NRFamPred, HPRD and Uniprot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65"/>
        <w:gridCol w:w="2124"/>
        <w:gridCol w:w="221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seq_I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FamP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PRD_Predicti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prot_Prediction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628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64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212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18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027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294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8811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950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035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9052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6229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6177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837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20159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480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05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429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7128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880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5506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5743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3877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81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17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5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24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684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47:00Z</dcterms:created>
  <dc:creator>Tapti</dc:creator>
  <dc:description/>
  <cp:keywords/>
  <dc:language>en-US</dc:language>
  <cp:lastModifiedBy>Tapti</cp:lastModifiedBy>
  <dcterms:modified xsi:type="dcterms:W3CDTF">2013-07-26T10:40:00Z</dcterms:modified>
  <cp:revision>3</cp:revision>
  <dc:subject/>
  <dc:title/>
</cp:coreProperties>
</file>