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upplementary Material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able-S2. Identification of human NRP from human proteome and comparison with human protein reference database and uniprote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065"/>
        <w:gridCol w:w="2124"/>
        <w:gridCol w:w="2216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fseq_ID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FamPred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PRD_Prediction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prot_Prediction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66285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2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2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5225_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2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2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5645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2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2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2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0116_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3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3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1116212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3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1116213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3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1116214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3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2126_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4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4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4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775180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4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4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4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4548_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3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1001930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1001928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1001929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5027_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1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1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116033_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0957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1036193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2948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2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2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2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68811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2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2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2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4950_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5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5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5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0035_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3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3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3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A89989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2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2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0448_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2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2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849180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2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849181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2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2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1025174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2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2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1025175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2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2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787110_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2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2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9052_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1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2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6229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1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2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803184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2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4917_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5420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1428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3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3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1035365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3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3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1035366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3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6177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4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4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4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775263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4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4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775264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4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4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775265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4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4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4443_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3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3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68370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1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1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201591_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6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6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6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1480_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6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6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6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201592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6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6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5051_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1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1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1001523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1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1429_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3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3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3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996317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3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3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996318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3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3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1127757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3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3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71285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1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1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3880_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1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1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M53550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2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5114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55064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2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2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2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57430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2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2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2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8933_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5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783163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5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0955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1019980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1028775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1138773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1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1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3813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5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5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5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4124_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2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2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113621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3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0917_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3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3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3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0956_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1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1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3241_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1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1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5684_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1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1 Subfami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1 Subfamily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5928_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3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112226_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3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01120968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3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775960_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3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996262_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3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_076421_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3 Subfamil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_pre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phy">
    <w:name w:val="Bibliography"/>
    <w:qFormat/>
    <w:pPr>
      <w:widowControl/>
      <w:bidi w:val="0"/>
      <w:ind w:left="720" w:hanging="72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eeFormAAABA">
    <w:name w:val="Free Form A A A B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2:09:00Z</dcterms:created>
  <dc:creator>Tapti</dc:creator>
  <dc:description/>
  <cp:keywords/>
  <dc:language>en-US</dc:language>
  <cp:lastModifiedBy>Tapti</cp:lastModifiedBy>
  <dcterms:modified xsi:type="dcterms:W3CDTF">2013-07-26T10:40:00Z</dcterms:modified>
  <cp:revision>28</cp:revision>
  <dc:subject/>
  <dc:title/>
</cp:coreProperties>
</file>