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-S4: Identification of new human orphan recepto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seq_ID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35366_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116212_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8933_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116213_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783163_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116214_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28775_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4548_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113621_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01930_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928_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01929_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112226_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116033_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120968_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849180_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775960_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4917_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996262_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420_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76421_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9:00Z</dcterms:created>
  <dc:creator>Tapti</dc:creator>
  <dc:description/>
  <cp:keywords/>
  <dc:language>en-US</dc:language>
  <cp:lastModifiedBy>Tapti</cp:lastModifiedBy>
  <dcterms:modified xsi:type="dcterms:W3CDTF">2013-07-26T10:40:00Z</dcterms:modified>
  <cp:revision>29</cp:revision>
  <dc:subject/>
  <dc:title/>
</cp:coreProperties>
</file>