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42" w:hanging="0"/>
        <w:jc w:val="both"/>
        <w:rPr>
          <w:b/>
          <w:b/>
        </w:rPr>
      </w:pPr>
      <w:r>
        <w:rPr>
          <w:b/>
        </w:rPr>
        <w:t>Table S5: 30 physiochemical properties of amino acids selected from AAindex database to make SVM model. (Source: Han et al</w:t>
      </w:r>
      <w:r>
        <w:rPr>
          <w:b/>
          <w:vertAlign w:val="superscript"/>
        </w:rPr>
        <w:t>#</w:t>
      </w:r>
      <w:r>
        <w:rPr>
          <w:b/>
        </w:rPr>
        <w:t>)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Aindex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hysicochemical propert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ange of property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LH74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free energy to surfac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-2.46 to 0.16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LH7401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arent partial specific volum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0.558 to 0.842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NP8001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 gain in surrounding hydrophobicit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5.72 to 10.93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NP80010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rrounding hydrophobicity in alpha-helix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10.98 to 15.36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NP80010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rrounding hydrophobicity in beta-she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11.79 to 16.49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NP80010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rrounding hydrophobicity in tur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9.93 to 15.00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P78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 surrounding hydrophobicit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11.23 to 15.71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ISD84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ensus normalized hydrophobicity sca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[-1.76 to 0.73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OND75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ydrophobicit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0.00 to 3.77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PT81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ydrophilicity valu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-3.4 to 3.00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J86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PLC parame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-10.00 to 10.00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NJ78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 accessible surface are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22.8 to 103.0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NP8001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ibility reduction rati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[1.79 to 7.69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OC7601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due accessible surface area in folded protei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18 to 97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OSG85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an area buried on transf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62.9 to 224.6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OSG8501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an fractional area los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0.52 to 0.91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HAR88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 flexibility indic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0.295 to 0.544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RP85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exibility parameter for no rigid neighbor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[0.925 to 1.169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RP8501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exibility parameter for one rigid neighb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0.862 to 1.085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RP85010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exibility parameter for two rigid neighbor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0.803 to 1.057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NJ7801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centage of buried residu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3 to 74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NJ78010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centage of exposed residu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5 to 85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M78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zed frequency of alpha-helix, with weight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[0.52 to 1.47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M7801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zed frequency of beta-sheet, with weight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0.64 to 1.49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M78010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zed frequency of reverse turn, with weight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0.41 to 1.91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R7401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larit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4.9 to 13.0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R74010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3 to 170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CMT64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fractivit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[0.00 to 42.35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NP800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age number of surrounding residu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4.88 to 7.86]</w:t>
            </w:r>
          </w:p>
        </w:tc>
      </w:tr>
      <w:tr>
        <w:trPr>
          <w:trHeight w:val="8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YTJ8201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ydropathy index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[-4.5 to 4.5]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#</w:t>
      </w:r>
      <w:r>
        <w:rPr/>
        <w:t>Han GS, Yu ZG, Anh V, Krishnajith AP, Tian YC (2013) An ensemble method for predicting subnuclear localizations from primary protein structures. PLoS One 8: e572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33:00Z</dcterms:created>
  <dc:creator>Tapti</dc:creator>
  <dc:description/>
  <cp:keywords/>
  <dc:language>en-US</dc:language>
  <cp:lastModifiedBy>Tapti</cp:lastModifiedBy>
  <dcterms:modified xsi:type="dcterms:W3CDTF">2014-02-17T15:07:00Z</dcterms:modified>
  <cp:revision>17</cp:revision>
  <dc:subject/>
  <dc:title/>
</cp:coreProperties>
</file>