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ble S4: Pfam domains which are present exclusively only in two different sub-nuclear locations, nowhere else.</w:t>
      </w:r>
    </w:p>
    <w:tbl>
      <w:tblPr>
        <w:tblW w:w="8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3544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Loc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Domain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omere and Chromoso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L4, Pre-SET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omere and PML bod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RA_B, Hira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romosome and Nucleoplas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RM_3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romosome and Telome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_C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uclear envelope and Nuclear pore comple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c96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clear speckle and Nuclear matri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meobox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clear matrix and Nucleolu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nRNP_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qFormat/>
    <w:pPr>
      <w:widowControl/>
      <w:bidi w:val="0"/>
      <w:ind w:left="720" w:hanging="72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31:00Z</dcterms:created>
  <dc:creator>Tapti</dc:creator>
  <dc:description/>
  <cp:keywords/>
  <dc:language>en-US</dc:language>
  <cp:lastModifiedBy>Tapti</cp:lastModifiedBy>
  <dcterms:modified xsi:type="dcterms:W3CDTF">2014-02-13T10:13:00Z</dcterms:modified>
  <cp:revision>10</cp:revision>
  <dc:subject/>
  <dc:title/>
</cp:coreProperties>
</file>