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ble S3: Unique Pfam domains present in different sub-nuclear locations. These domains are present only in a single sub-nuclear location nowhere else. Referred as single sub-nuclear location domain (SSLD) in the manuscript.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80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r. No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main Name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 Bold" w:hAnsi="Times New Roman Bold" w:cs="Times New Roman Bold"/>
              </w:rPr>
            </w:pPr>
            <w:r>
              <w:rPr>
                <w:rFonts w:cs="Times New Roman Bold" w:ascii="Times New Roman Bold" w:hAnsi="Times New Roman Bold"/>
              </w:rPr>
              <w:t>Centromer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CENP-B_N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CENP-H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CENP-K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Cenp-B_dimeris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Cenp-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Cnl2_NKP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Mis1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Mis12_component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Mis1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Mis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YDG_SR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Ndc80_HEC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Nnf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Nuf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ORC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SANT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Shugoshin_C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Shugoshin_N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Sir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Spc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Spindle_Spc2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 Bold" w:hAnsi="Times New Roman Bold" w:cs="Times New Roman Bold"/>
              </w:rPr>
            </w:pPr>
            <w:r>
              <w:rPr>
                <w:rFonts w:cs="Times New Roman Bold" w:ascii="Times New Roman Bold" w:hAnsi="Times New Roman Bold"/>
              </w:rPr>
              <w:t>Chromosom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ASF1_hist_chap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COBRA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Cmyb_C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Cnd1_N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Cohesin_HEAT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DUF363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EZH2_WD-Binding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Med1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Meiotic_rec11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Mer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Nipped-B_C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Protamine_P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Protamine_P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SPT1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SSrecog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Spt5_N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TH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TP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VEFS-Box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 Bold" w:hAnsi="Times New Roman Bold" w:cs="Times New Roman Bold"/>
              </w:rPr>
            </w:pPr>
            <w:r>
              <w:rPr>
                <w:rFonts w:cs="Times New Roman Bold" w:ascii="Times New Roman Bold" w:hAnsi="Times New Roman Bold"/>
              </w:rPr>
              <w:t>Nucleolus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ARID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BCAS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BOP1NT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BP28CT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CAF1C_H4-bd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CPL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Cgr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Clp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Cytokin_check_N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DBP10CT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DDT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DNA_RNApol_7kD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DTHCT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DUF116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DUF236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DUF324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DUF33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DUF338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DUF94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EXOSC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zf-LYAR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Ebp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Fcf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GN3L_Grn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HDAC_interact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Helicase_Sgs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Las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Mak1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Mpp1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NGP1NT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NL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NOC3p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NOGCT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NOP5NT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NUC12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NUC130_3NT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NUC15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NUC2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Noc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Nop1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Nop1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Nop2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Nop5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Npa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Nrap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NuA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P120R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P19Arf_N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P68HR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PAH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PLU-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PMC2NT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POP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POPLD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RFC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RNA_polI_A1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RNA_pol_I_TF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RNA_pol_Rpa2_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RNA_pol_Rpb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RRN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RRN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RRN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RRS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SDA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SURF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Sas10_Utp3_C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Sof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Spb1_C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Stc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TRAUB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Tat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U3_assoc_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U3_snoRNA_assoc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U3snoRNP1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UAF_Rrn1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UTP15_C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Urb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Utp1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Utp1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rRNA_processing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zf-C5HC2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 Bold" w:hAnsi="Times New Roman Bold" w:cs="Times New Roman Bold"/>
              </w:rPr>
            </w:pPr>
            <w:r>
              <w:rPr>
                <w:rFonts w:cs="Times New Roman Bold" w:ascii="Times New Roman Bold" w:hAnsi="Times New Roman Bold"/>
              </w:rPr>
              <w:t>Nuclear envelop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B-block_TFIIIC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LBR_tudor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Ndc1_Nup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DUF101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NUC17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Thymopoietin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 Bold" w:hAnsi="Times New Roman Bold" w:cs="Times New Roman Bold"/>
              </w:rPr>
            </w:pPr>
            <w:r>
              <w:rPr>
                <w:rFonts w:cs="Times New Roman Bold" w:ascii="Times New Roman Bold" w:hAnsi="Times New Roman Bold"/>
              </w:rPr>
              <w:t>Nuclear matrix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AKAP9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EBV-NA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T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 Bold" w:hAnsi="Times New Roman Bold" w:cs="Times New Roman Bold"/>
              </w:rPr>
            </w:pPr>
            <w:r>
              <w:rPr>
                <w:rFonts w:cs="Times New Roman Bold" w:ascii="Times New Roman Bold" w:hAnsi="Times New Roman Bold"/>
              </w:rPr>
              <w:t>Nuclear pore complex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P5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jc w:val="center"/>
              <w:rPr/>
            </w:pPr>
            <w:r>
              <w:rPr/>
              <w:t>Nup8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Nup15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Nup_retrotrp_bd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 Bold" w:hAnsi="Times New Roman Bold" w:cs="Times New Roman Bold"/>
              </w:rPr>
            </w:pPr>
            <w:r>
              <w:rPr>
                <w:rFonts w:cs="Times New Roman Bold" w:ascii="Times New Roman Bold" w:hAnsi="Times New Roman Bold"/>
              </w:rPr>
              <w:t>Nucleoplasm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9"/>
              </w:numPr>
              <w:snapToGrid w:val="false"/>
              <w:jc w:val="center"/>
              <w:rPr>
                <w:rFonts w:ascii="Times New Roman Bold" w:hAnsi="Times New Roman Bold" w:cs="Times New Roman Bold"/>
              </w:rPr>
            </w:pPr>
            <w:r>
              <w:rPr>
                <w:rFonts w:cs="Times New Roman Bold" w:ascii="Times New Roman Bold" w:hAnsi="Times New Roman Bold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CDC7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MMS1_N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YEATS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zf-RNPHF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CPSF_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Paf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zf-C2HC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 Bold" w:hAnsi="Times New Roman Bold" w:cs="Times New Roman Bold"/>
              </w:rPr>
            </w:pPr>
            <w:r>
              <w:rPr>
                <w:rFonts w:cs="Times New Roman Bold" w:ascii="Times New Roman Bold" w:hAnsi="Times New Roman Bold"/>
              </w:rPr>
              <w:t>Nuclear speckl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AF-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EAF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MamL-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PRO8NT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PROCT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Pou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Transformer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U6-snRNA_bdg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DUF343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HAT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PHF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PROCN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PRP8_domainIV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RRM_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U5_2-snRNA_bdg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zf-U1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 Bold" w:hAnsi="Times New Roman Bold" w:cs="Times New Roman Bold"/>
              </w:rPr>
            </w:pPr>
            <w:r>
              <w:rPr>
                <w:rFonts w:cs="Times New Roman Bold" w:ascii="Times New Roman Bold" w:hAnsi="Times New Roman Bold"/>
              </w:rPr>
              <w:t>PML body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CTNNB1_binding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0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Ets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0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Elf-1_N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0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Sp100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 Bold" w:hAnsi="Times New Roman Bold" w:cs="Times New Roman Bold"/>
              </w:rPr>
            </w:pPr>
            <w:r>
              <w:rPr>
                <w:rFonts w:cs="Times New Roman Bold" w:ascii="Times New Roman Bold" w:hAnsi="Times New Roman Bold"/>
              </w:rPr>
              <w:t>Telomer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DUF187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N-Term_TEN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Rap1_C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TAN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TRF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Myb_DNA-bind_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Rap1-DNA-bind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Rif1_N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TEBP_bet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Telomere_Pot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auto"/>
    <w:pitch w:val="variable"/>
  </w:font>
  <w:font w:name="Times New Roman Bol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ascii="Times New Roman Bold" w:hAnsi="Times New Roman Bold" w:cs="Times New Roman Bold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MS Mincho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 Bold" w:hAnsi="Times New Roman Bold" w:cs="Times New Roman Bold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phy">
    <w:name w:val="Bibliography"/>
    <w:qFormat/>
    <w:pPr>
      <w:widowControl/>
      <w:bidi w:val="0"/>
      <w:ind w:left="720" w:hanging="72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FreeFormAAABA">
    <w:name w:val="Free Form A A A B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mbria;Times New Roman" w:hAnsi="Cambria;Times New Roman" w:eastAsia="MS Mincho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4:48:00Z</dcterms:created>
  <dc:creator>Tapti</dc:creator>
  <dc:description/>
  <dc:language>en-US</dc:language>
  <cp:lastModifiedBy>manish</cp:lastModifiedBy>
  <dcterms:modified xsi:type="dcterms:W3CDTF">2014-04-26T12:28:00Z</dcterms:modified>
  <cp:revision>27</cp:revision>
  <dc:subject/>
  <dc:title/>
</cp:coreProperties>
</file>